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  <w:br/>
        <w:t xml:space="preserve">к Плану работы </w:t>
      </w:r>
    </w:p>
    <w:p>
      <w:pPr>
        <w:pStyle w:val="Normal"/>
        <w:ind w:left="11199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5 год</w:t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right="-57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>аслушивания на заседаниях комитетов</w:t>
      </w:r>
      <w:r>
        <w:rPr>
          <w:rFonts w:cs="Times New Roman" w:ascii="Times New Roman" w:hAnsi="Times New Roman"/>
          <w:b/>
          <w:color w:val="1F497D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Думы Ханты-Мансийского автономного округа – Югры отчетов о ходе </w:t>
        <w:br/>
        <w:t xml:space="preserve">реализации государственных программ Ханты-Мансийского автономного округа – Югры и информаций </w:t>
        <w:br/>
        <w:t xml:space="preserve">о результатах деятельности отдельных организаций </w:t>
      </w:r>
      <w:r>
        <w:rPr>
          <w:rFonts w:cs="Times New Roman" w:ascii="Times New Roman" w:hAnsi="Times New Roman"/>
          <w:b/>
          <w:sz w:val="28"/>
          <w:szCs w:val="28"/>
        </w:rPr>
        <w:t>за 2014 год</w:t>
      </w:r>
    </w:p>
    <w:p>
      <w:pPr>
        <w:pStyle w:val="Normal"/>
        <w:ind w:left="-57" w:right="-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форм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 государственной власти </w:t>
              <w:br/>
              <w:t>автономного округа, ответственный за подготовку информ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информации в Думу </w:t>
              <w:br/>
              <w:t>автоном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тчеты для заслушивания на заседаниях Комитета Думы по социальн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автономного округа "Социальная поддержка жителей Ханты-Мансийского автономного округа – Югры </w:t>
              <w:br/>
              <w:t>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автономного округа "Доступная среда в Ханты-Мансийском автономном округе – Югре </w:t>
              <w:br/>
              <w:t>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социального развит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физической культуры </w:t>
              <w:br/>
              <w:t>и спорта в Ханты-Мансийском автономном округе – Югре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физической культуры и спорта </w:t>
              <w:br/>
              <w:t xml:space="preserve">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действие занятости населения </w:t>
              <w:br/>
              <w:t xml:space="preserve">в Ханты-Мансийском автономном округе – Югре </w:t>
              <w:br/>
              <w:t>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труда и занятости населен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Оказание содействия добровольному переселению в Ханты-Мансийский автономный округ – Югру соотечественников, проживающих за рубежом, </w:t>
              <w:br/>
              <w:t>на 2014–2015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труда и занятости населен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здравоохранения </w:t>
              <w:br/>
              <w:t xml:space="preserve">на 2014–2020 годы" и территориальной программы государственных гарантий бесплатного оказания гражданам медицинской помощи в Ханты-Мансийском автономном округе – Югре на 2014 год и на плановый период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5 и 2016 годов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здравоохранения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Развитие образования в Ханты-Мансийском автономном округе – Югре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образования </w:t>
              <w:br/>
              <w:t xml:space="preserve">и молодежной политики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. Отчеты для заслушивания на заседаниях Комитета Думы по экономической политике, </w:t>
              <w:br/>
              <w:t>региональному развитию и природопользо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ходе реализации государственной программы автономного округ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4–2020 годах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иродных ресурсов и несырьевого сектора эконом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Развитие лесного хозяйства и лесопромышленного комплекса Ханты-Мансийского автономного округа – Югры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иродных ресурсов и несырьевого сектора эконом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Обеспечение экологической безопасности Ханты-Мансийского автономного округа – Югры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ужба по контролю и надзору в сфере окружающей среды, объектов животного мира </w:t>
              <w:br/>
              <w:t xml:space="preserve">и лесных отношений автономного округа </w:t>
              <w:br/>
              <w:t xml:space="preserve">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циально-экономическое развитие коренных малочисленных народов Севера Ханты-Мансийского автономного округа – Югры </w:t>
              <w:br/>
              <w:t>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иродных ресурсов и несырьевого сектора эконом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Защита населения и территорий </w:t>
              <w:br/>
              <w:t>от чрезвычайных ситуаций, обеспечение пожарной безопасности в Ханты-Мансийском автономном округе – Югре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ражданской защиты населения автономного округа (по согласованию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Развитие и использование минерально-сырьевой базы Ханты-Мансийского автономного округа – Югры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</w:t>
              <w:br/>
              <w:t xml:space="preserve">по недропользованию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Социально-экономическое развитие, инвестиции и инновации Ханты-Мансийского автономного округа – Югры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ческого развит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. Отчеты для заслушивания на заседаниях Комитета Думы по законодательству, </w:t>
              <w:br/>
              <w:t xml:space="preserve">вопросам государственной власти и местному самоуправлению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О реализации государственной политики по профилактике экстремизма и развитию российского казачества в Ханты-Мансийском автономном округе – Югре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внутренней полит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гражданского общества Ханты-Мансийского автономного округа – Югры </w:t>
              <w:br/>
              <w:t>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общественных и внешних связей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подпрограммы "Развитие государственной гражданской службы, муниципальной службы и резерва управленческих кадров в автономном округе" государственной программы автономного округа </w:t>
              <w:br/>
              <w:t xml:space="preserve">"Об обеспечении прав и законных интересов населения Ханты-Мансийского автономного округа – Югры </w:t>
              <w:br/>
              <w:t>в отдельных сферах жизнедеятельности в 2014–2020 годах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государственной гражданской службы и кадровой политики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 xml:space="preserve">. Отчеты и информации для заслушивания на заседаниях Комитета Думы по бюджету, </w:t>
              <w:br/>
              <w:t>финансам и налогов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Управление государственными финансами в Ханты-Мансийском автономном округе – Югре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здание условий для эффективного </w:t>
              <w:br/>
              <w:t xml:space="preserve">и ответственного управления муниципальными финансами, повышения устойчивости местных бюджетов Ханты-Мансийского автономного округа – Югры </w:t>
              <w:br/>
              <w:t>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здравоохранения </w:t>
              <w:br/>
              <w:t xml:space="preserve">на 2014–2020 годы" и территориальной программы государственных гарантий бесплатного оказания гражданам медицинской помощи в Ханты-Мансийском автономном округе – Югре на 2014 год и на плановый период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015 и 2016 годов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здравоохранения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right="57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Развитие образования в Ханты-Мансийском автономном округе – Югре 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образования и молодежной политики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транспортной системы Ханты-Мансийского автономного округа – Югры </w:t>
              <w:br/>
              <w:t>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дорожного хозяйства и транспорта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нформация о результатах деятельности открытого акционерного общества "Государственная страховая компания "Югория"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крытое акционерное общество "Государственная страховая компания "Югория" </w:t>
              <w:br/>
              <w:t>(по согласованию), Правительство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Информация о результатах деятельности Ханты-Мансийского негосударственного пенсионного фонд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Ханты-Мансийский негосударственный пенсионный фонд (по согласованию), Правительство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результатах деятельности открытого акционерного общества "Корпорация Развития"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реализации инвестиционных проектов на территории Ханты-Мансийского автономного округа – Югры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ческого развит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нтябрь</w:t>
            </w:r>
          </w:p>
        </w:tc>
      </w:tr>
      <w:tr>
        <w:trPr>
          <w:trHeight w:val="393" w:hRule="atLeast"/>
        </w:trPr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Отчет для заслушивания на заседании Ассамблеи представителей коренных малочисленных народов Севера Дум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циально-экономическое развитие коренных малочисленных народов Севера Ханты-Мансийского автономного округа – Югры </w:t>
              <w:br/>
              <w:t>на 2014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риродных ресурсов и несырьевого сектора эконом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567" w:top="851" w:footer="567" w:bottom="623"/>
      <w:pgNumType w:start="2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14:00Z</dcterms:created>
  <dc:creator>ProtasovAV</dc:creator>
  <dc:description/>
  <cp:keywords/>
  <dc:language>en-US</dc:language>
  <cp:lastModifiedBy>Бикетова Ольга Викторовна</cp:lastModifiedBy>
  <cp:lastPrinted>2015-02-20T12:15:00Z</cp:lastPrinted>
  <dcterms:modified xsi:type="dcterms:W3CDTF">2015-02-20T07:15:00Z</dcterms:modified>
  <cp:revision>16</cp:revision>
  <dc:subject/>
  <dc:title>Приложение</dc:title>
</cp:coreProperties>
</file>